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山西省高级专业技术职务任职资格评审答辩材料打印纸</w:t>
      </w:r>
    </w:p>
    <w:tbl>
      <w:tblPr>
        <w:tblW w:w="510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172"/>
        <w:gridCol w:w="1839"/>
        <w:gridCol w:w="1837"/>
        <w:gridCol w:w="5050"/>
      </w:tblGrid>
      <w:tr>
        <w:trPr>
          <w:trHeight w:val="45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（印章）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资格</w:t>
            </w:r>
          </w:p>
        </w:tc>
        <w:tc>
          <w:tcPr>
            <w:tcW w:w="5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推荐部门审核意见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（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章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1095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359" w:hanging="0"/>
        <w:jc w:val="center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┈○┈○┈○┈○┈○</w:t>
      </w:r>
      <w:r>
        <w:rPr>
          <w:sz w:val="32"/>
          <w:szCs w:val="32"/>
        </w:rPr>
        <w:t>密┈○┈○┈○┈○┈○封┈○┈○┈○┈○┈○线┈○┈○┈○┈○┈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44"/>
          <w:szCs w:val="44"/>
        </w:rPr>
        <w:t>答辩题目：</w:t>
      </w:r>
    </w:p>
    <w:p>
      <w:pPr>
        <w:pStyle w:val="Normal"/>
        <w:rPr>
          <w:b/>
          <w:b/>
          <w:sz w:val="24"/>
          <w:szCs w:val="21"/>
          <w:u w:val="single"/>
        </w:rPr>
      </w:pPr>
      <w:r>
        <w:rPr>
          <w:b/>
          <w:sz w:val="24"/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40"/>
        <w:ind w:firstLine="56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说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: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答辩论文一律使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A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纸打印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格式照此表原样设置。须打印提交一式五份。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评审答辩者的有关个人信息只准在打印纸头的密封栏内显示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论文中涉及的个人信息内容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>: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一律用“本人、本单位、本部门、本市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>(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县）”等表示。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推荐部门系指各市人社局或省直主管部门。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各推荐部门对打印论文须认真核对审查，不符合要求者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不得推荐、收受。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一页打不完可原样续页。</w:t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8:08:00Z</dcterms:created>
  <dc:creator>宋杨</dc:creator>
  <dc:description/>
  <cp:keywords/>
  <dc:language>en-US</dc:language>
  <cp:lastModifiedBy>19362</cp:lastModifiedBy>
  <cp:lastPrinted>2016-08-29T10:18:00Z</cp:lastPrinted>
  <dcterms:modified xsi:type="dcterms:W3CDTF">2022-08-24T08:58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